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9-2022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kowość podatkowa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E/I/EUB/C-1.4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Ekonomii i Finansów KNS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eszek Michalcz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eszek Michalczyk</w:t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righ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napToGrid w:val="false"/>
              <w:spacing w:lineRule="auto" w:line="24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Cs w:val="24"/>
                <w:lang w:val="pl-PL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eastAsia="Calibri"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r>
        <w:rPr>
          <w:rFonts w:cs="Corbel" w:ascii="Corbel" w:hAnsi="Corbel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i praktyczne umiejętności z rachunkowości finansowej, a także wiedzę z zakresu systemu podatkowego funkcjonującego w Polsce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rachunkowości podat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enie rozliczeń w poszczególnych rodzajach podatk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sporządzania rozliczeń podatkowych i sporządzania deklaracji podatk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przepisy podatkowe według regulacji prawa podatkowego i ich wzajemne powiązani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widuje skutki podatkowe oraz zmiany w zakresie ewidencji księgowej jako konsekwencje stosowania przepisów prawa podatkow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realizować prace w zespole i posiada świadomość roli ewidencji księgowych oraz przepisów prawa podatkowego w zakresie podejmowania decyzji gospodarczy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/>
        <w:t xml:space="preserve">wykładu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miot i zadania rachunkowości podatkowej. Zadania i cele rachunkowości podatkowej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hody i koszty według prawa finansowego i podatkoweg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>Różnice między wynikiem podatkowych a wynikiem finansowym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>Aktywa z tytułu odroczonego podatku dochodoweg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>Środki trwałe według prawa bilansowego i podatkoweg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e podatku dochodowym  od osób fizycznych i prawny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liczenia podatkowe. Deklaracje podatkow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>Problematyka ćwiczeń audytoryjnych, konwersatoryjnych, labor</w:t>
      </w:r>
      <w:r>
        <w:rPr/>
        <w:t xml:space="preserve">atoryjnych, zajęć praktycznych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żnice w praktyce pomiędzy prawem bilansowym a prawem podatkowym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posób ewidencjonowania kosztów uzyskania przychodów i przychodów- rozwiązywanie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dań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Ustalanie odroczonego podatku dochodowego- rozwiązywanie zadań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umentowanie transakcji  w podatku VAT- rozwiązywanie zadań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e wykorzystanie ewidencji VAT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księgowa podatku PIT i jego rozliczeni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Różnice w praktyce pomiędzy prawem bilansowym a podatk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dyskusja, analiza i interpretacja przepisów prawa podatkowego, rozwiązywanie zadań, praca w grupach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, egzamin pisemn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ład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, egzamin pisemn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rozwiązywanie zadań, analiza aktów prawnych. Warunek: pozytywne zaliczenie 2. kolokwiów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 pisemny składający się z testu, części opisowej i zadaniowej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 z 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 i egzaminu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5099"/>
      </w:tblGrid>
      <w:tr>
        <w:trPr>
          <w:trHeight w:val="39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goński M.A., ABC Podatków w działalności gospodarczej, Wyd. Unimex, Wrocław 2012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lchowicz I., Rachunkowość podatkowa, Wyd. Difin, Warszwa 2011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Bezodstpw"/>
              <w:numPr>
                <w:ilvl w:val="0"/>
                <w:numId w:val="1"/>
              </w:numPr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>Cebrowska T, Rachunkowość finansowa i podatkowa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Wyd. Naukowe PWN Warszawa 2010</w:t>
            </w:r>
          </w:p>
          <w:p>
            <w:pPr>
              <w:pStyle w:val="Bezodstpw"/>
              <w:numPr>
                <w:ilvl w:val="0"/>
                <w:numId w:val="1"/>
              </w:numPr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>Olchowicz I., Jamroży M., Rachunkowość podatkowa. Analiza w zakresie podatku dochodowego od osób prawnych, Wyd. Difin S.A., Warszawa 2018.</w:t>
            </w:r>
          </w:p>
          <w:p>
            <w:pPr>
              <w:pStyle w:val="Bezodstpw"/>
              <w:numPr>
                <w:ilvl w:val="0"/>
                <w:numId w:val="1"/>
              </w:numPr>
              <w:ind w:left="459" w:hanging="459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Winiarska K., Rachunkowość podatkowa: zadania, pytania, testy, wydanie V, Wyd. CH Beck, Warszawa 201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49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0-12-10T19:11:00Z</dcterms:modified>
  <cp:revision>8</cp:revision>
  <dc:subject/>
  <dc:title/>
</cp:coreProperties>
</file>